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явление о приеме документов для участия в конкур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формирование кадрового резерва на должности государственной гражданской службы Республики Калмыки в Инспекции государственного жилищного надзора Республики Калмыкия и информация о конкурсе на формирование кадрового резер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июля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04 г. № 79-ФЗ «О государственной гражданской службе Российской Федерации» Инспекция государственного жилищного надзора Республики Калмыкия информирует о проведении конкурса на формирование кадрового резерва на должности государственной гражданской службы Республики Калмыкия в Инспекции государственного жилищного надзора Республики Калмык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группа должностей категории «руководител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направлению «Юриспруденция»; «Промышленное и гражданское строительство»; «Землеустройство»; «Теплоэнерге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ведущей группе должностей категории «руководители»: наличие высшего профессионального образования, профессиональных знаний и навыков по указанным направлениям подготовки,  либо образования, считающегося равноценным, без предъявления требований к стаж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ршая группа должностей категории «специалисты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направлению «Юриспруденция»; «Государственное и муниципальное Управление»; «Менеджмент»; «Промышленное и гражданское строительство»; «Архитектура»; «Городское строительство и хозяйство», «Экспертиза и управление недвижимостью»; «Механизация водохозяйственных и мелиоративных работ»; «Теплоэнергетика»; «Водоснабжение и водоотведение»; «Экономика и управление на предприятии (по отраслям)»; «Проектирование зданий»; «Землеустрой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требования к старшей группе должностей категории «специалисты»: наличие высшего профессионального образования, профессиональных знаний и навыков по указанным направлениям подготовки, либо образования, считающегося равноценным, без предъявления требований к стажу рабо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претендентам, изъявившим желание участвовать в конкурсе на формирование кадрового резерва на должности государственной гражданской службы Республики Калмыкия в Инспекции государственного жилищного надзора Республики Калмыкия, предъявляются следующие требования к профессиональным знаниям и навыкам: знание Конституции Российской Федерации, Степного Уложения (Конституции) Республики Калмыкия, законодательства о государственной гражданской службе Российской Федерации и Республики Калмыкия, иных правовых актов применительно к исполнению своих должностных обязанностей, развитые навыки коммуникации, эффективного планирования служебного времени, работы со служебными документами, делового письма, умение эффективной организации работы по взаимосвязям с другими государственными органами, владение операционными системами, в том числ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; владение текстовыми редакторами, в том числ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; владение электронными таблицами, в том числ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; владение правовыми базами данных (Консультант Плюс, Гарант); владение средствам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в том числе программами для работы с электронной почтой, владение офисной техникой; навыки по применению и работы с нормативными правовыми актами, нормативно-методическими документами в сфере осуществления регионального государственного жилищного надзора и лицензированию предпринимательской деятельности по управлению многоквартирными домами, иные профессиональные знания и навыки, необходимые для исполнения служебных обязанностей в соответствии с должностны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ражданск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гражданин представляе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ичное заявл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заполненную и подписанную анкету по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становленной распоряжением Правительства Российской Федерации от 26 мая 2005 г.           № 667-р с приложением фотографии (3Х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 заключение об отсутствии у гражданина заболевания, препятствующего поступлению на гражданскую службу или ее прохождению по форме № 001-ГС/у, утвержденной приказом Министерства здравоохранения и социального развития Российской Федерации от 14 декабря 2009 г. № 984н (данная форма является обязательной для представления участниками конкурсов на замещение вакантных должностей и на включение в кадровый резерв для замещения вакантных должностей государственной гражданской службы Республики Калмык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правка о своих до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форма которой утверждена Указом Президента Российской Федерации от 23 июня 2014 г. № 4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Место и время приёма документов</w:t>
      </w:r>
      <w:r>
        <w:rPr>
          <w:sz w:val="28"/>
          <w:szCs w:val="28"/>
        </w:rPr>
        <w:t xml:space="preserve">: Республика Калмыкия, г. Элиста,         ул. Дармаева, д.21, 3 этаж, Инспекция государственного жилищного надзора Республики  Калмыкия, отдел кадровой работы, кабинет № 1, в рабочие дни     с 9:00 до 13:00, с 14:00 до 18:00, телефон для справок: 3-23-42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приема документов: </w:t>
      </w:r>
      <w:r>
        <w:rPr>
          <w:sz w:val="28"/>
          <w:szCs w:val="28"/>
        </w:rPr>
        <w:t xml:space="preserve">в течение 21 календарного дня со дня размещения настоящего объявления о приеме документов для участия в конкурсе в сети Интернет - </w:t>
      </w:r>
      <w:r>
        <w:rPr>
          <w:bCs/>
          <w:sz w:val="28"/>
          <w:szCs w:val="28"/>
        </w:rPr>
        <w:t>с  30 июля по  19 августа 2019 год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3B98D3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ntstyle28">
    <w:name w:val="fontstyle2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8C2BA3A41957E754D9F8D8BA14BC90D1603514C54F4452920320EA597CC0FF4BA8D33E990DF6EBD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17:00Z</dcterms:created>
  <dc:creator>Долгаев</dc:creator>
  <dc:description/>
  <cp:keywords/>
  <dc:language>en-US</dc:language>
  <cp:lastModifiedBy>gjn-2</cp:lastModifiedBy>
  <cp:lastPrinted>2019-03-29T11:46:00Z</cp:lastPrinted>
  <dcterms:modified xsi:type="dcterms:W3CDTF">2019-07-30T13:26:00Z</dcterms:modified>
  <cp:revision>3</cp:revision>
  <dc:subject/>
  <dc:title>Председателю Правительства</dc:title>
</cp:coreProperties>
</file>